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DA BIGLIETTO S.U.P.E.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Dettaglio affresco. Casa di Augusto. Palatino, Ro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Dettaglio affresco. Casa di Livia. Palatino, Ro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Dettaglio affresco Loggia Mattei, Palatino, Ro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</w:rPr>
        <w:t>Focus sulla sala delle prospettive del videomapping nella Casa di Augusto (</w:t>
      </w:r>
      <w:r>
        <w:rPr>
          <w:rFonts w:cs="Arial" w:ascii="Arial" w:hAnsi="Arial"/>
          <w:i/>
        </w:rPr>
        <w:t>rendering Karmachin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Focus con videomapping sugli affreschi del tablino della Casa di Livia (</w:t>
      </w:r>
      <w:r>
        <w:rPr>
          <w:rFonts w:cs="Arial" w:ascii="Arial" w:hAnsi="Arial"/>
          <w:i/>
        </w:rPr>
        <w:t>rendering Karmachin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Museo Palatino, sala dedicata ad Augusto. Ro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Dettaglio affresco. Aula isiaca. Palatino, Ro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Cristo tra i santi e i padri della Chiesa occidentale e orientale e Scene del Vecchio testamento, navata est. Santa Maria Antiqua, Foro romano </w:t>
      </w:r>
      <w:r>
        <w:rPr>
          <w:rFonts w:cs="Arial" w:ascii="Arial" w:hAnsi="Arial"/>
          <w:i/>
        </w:rPr>
        <w:t>(ph. Gaetano Alfan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9 – 10</w:t>
      </w:r>
      <w:r>
        <w:rPr>
          <w:rFonts w:cs="Arial" w:ascii="Arial" w:hAnsi="Arial"/>
        </w:rPr>
        <w:t xml:space="preserve"> Video mapping della decorazione parietale della cappella di Teodoto. Santa Maria Antiqua, Foro Romano. </w:t>
      </w:r>
      <w:r>
        <w:rPr>
          <w:rFonts w:cs="Arial" w:ascii="Arial" w:hAnsi="Arial"/>
          <w:i/>
        </w:rPr>
        <w:t>(ph. Claudia Pescator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Tempio di Romolo nel Foro Romano. Affresco raffigurante </w:t>
      </w:r>
      <w:r>
        <w:rPr>
          <w:rFonts w:cs="Arial" w:ascii="Arial" w:hAnsi="Arial"/>
          <w:i/>
        </w:rPr>
        <w:t>Madonna in trono con bambino tra i santi Cosma e Damiano</w:t>
      </w:r>
      <w:r>
        <w:rPr>
          <w:rFonts w:cs="Arial" w:ascii="Arial" w:hAnsi="Arial"/>
        </w:rPr>
        <w:t>. Attribuito a Jacopo Torriti. Fine XIII seco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 Il Tempio di Romolo nel Foro Roman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 Rampa imperiale. Foro Rom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utte le foto da 1 a 13 : courtesy Parco archeologico del Colosse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4 - 15</w:t>
      </w:r>
      <w:r>
        <w:rPr>
          <w:rFonts w:cs="Arial" w:ascii="Arial" w:hAnsi="Arial"/>
        </w:rPr>
        <w:t xml:space="preserve"> Criptoportico neroniano con videproiezioni (</w:t>
      </w:r>
      <w:r>
        <w:rPr>
          <w:rFonts w:cs="Arial" w:ascii="Arial" w:hAnsi="Arial"/>
          <w:i/>
        </w:rPr>
        <w:t>courtesy Karmachin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6:09:00Z</dcterms:created>
  <dc:creator>EDUELE</dc:creator>
  <dc:description/>
  <cp:keywords/>
  <dc:language>en-US</dc:language>
  <cp:lastModifiedBy>Mondadori</cp:lastModifiedBy>
  <cp:lastPrinted>2015-03-04T15:02:00Z</cp:lastPrinted>
  <dcterms:modified xsi:type="dcterms:W3CDTF">2018-04-19T12:19:00Z</dcterms:modified>
  <cp:revision>15</cp:revision>
  <dc:subject/>
  <dc:title>DIDA LACUS IUTURNAE</dc:title>
</cp:coreProperties>
</file>